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E. ZÁSADY ORGANIZACE VÝSTAVBY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Celková 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596756694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879939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7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7-11-09T20:52:00Z</cp:lastPrinted>
  <dcterms:modified xsi:type="dcterms:W3CDTF">2011-06-29T13:08:00Z</dcterms:modified>
  <cp:revision>4</cp:revision>
  <dc:subject>So 07 Oplocení</dc:subject>
  <dc:title>Tesco - hypermarket Havířov</dc:title>
</cp:coreProperties>
</file>